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м министерства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хозяйства и продовольствия Кировской области</w:t>
            </w:r>
          </w:p>
          <w:p>
            <w:pPr>
              <w:pStyle w:val="Normal"/>
              <w:spacing w:lineRule="auto" w:line="240" w:before="0" w:after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12.2015 № 21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ючевых показателей эффективности и их целевых значений для оплаты труда руководителя кировского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ного государственного унитарного предприятия по обеспечению субъектов агропромышленного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са области сельскохозяйственными машинами, оборудованием и племенными животными </w:t>
      </w:r>
    </w:p>
    <w:p>
      <w:pPr>
        <w:pStyle w:val="Normal"/>
        <w:spacing w:lineRule="auto" w:line="240" w:before="0" w:after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ятское поле» на</w:t>
      </w:r>
      <w:r>
        <w:rPr>
          <w:rFonts w:eastAsia="SimSun;宋体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6 год</w:t>
      </w:r>
    </w:p>
    <w:p>
      <w:pPr>
        <w:pStyle w:val="Normal"/>
        <w:numPr>
          <w:ilvl w:val="0"/>
          <w:numId w:val="1"/>
        </w:numPr>
        <w:spacing w:lineRule="auto" w:line="276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показатели деятельности КОГУП и их плановые целевые значения на 2016 год: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024"/>
        <w:gridCol w:w="2776"/>
        <w:gridCol w:w="976"/>
        <w:gridCol w:w="1112"/>
        <w:gridCol w:w="976"/>
        <w:gridCol w:w="1108"/>
        <w:gridCol w:w="1113"/>
        <w:gridCol w:w="4452"/>
      </w:tblGrid>
      <w:tr>
        <w:trPr>
          <w:tblHeader w:val="true"/>
          <w:trHeight w:val="28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лючевого показателя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проверку информации (Ф.И.О., должность)</w:t>
            </w:r>
          </w:p>
        </w:tc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целевые значени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коэффициент, %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пределения значения показателя, документы,  сведения из которых используются при расчете значений </w:t>
            </w:r>
          </w:p>
        </w:tc>
      </w:tr>
      <w:tr>
        <w:trPr>
          <w:tblHeader w:val="true"/>
          <w:trHeight w:val="31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SimSun;宋体" w:hAnsi="SimSun;宋体" w:eastAsia="SimSun;宋体" w:cs="SimSun;宋体"/>
                <w:sz w:val="24"/>
                <w:szCs w:val="24"/>
              </w:rPr>
            </w:pPr>
            <w:r>
              <w:rPr>
                <w:rFonts w:eastAsia="SimSun;宋体" w:cs="SimSun;宋体" w:ascii="SimSun;宋体" w:hAnsi="SimSun;宋体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кв.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2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(нарастающим итого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ыс. рублей 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 (в части фактических значений показателя)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натова В.А., начальник отдела прогнозирования и информационно-аналитического обеспечения (в части плановых значений показа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д 2110, графа 3 формы № 2 «Отчет о финансовых результатах» отчетности о финансово-экономическом состоянии КОГУП з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квартал 2016 года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олугодие 2016 года, 9 месяцев 2016 года и за 2016 год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оста (не снижения) выручки в расчете на 1 работника по сравнению с аналогичным периодом предшествующего года (нарастающим итогом), %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рнатова В.А., начальник отдела прогнозирования и информационно-аналитического обеспечения 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пределения значения показателя вычисляется размер выручки в расчете на 1 работника за соответствующий период по следующей  формуле: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SimSun;宋体" w:hAnsi="SimSun;宋体" w:eastAsia="SimSun;宋体" w:cs="SimSun;宋体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= В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 /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exact" w:line="280"/>
              <w:ind w:hanging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учка в расчете на 1 работника за соответствующий период, тыс. рублей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–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учка за соответствующий период (нарастающим итогом)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SimSun;宋体" w:cs="Times New Roman" w:ascii="Times New Roman" w:hAnsi="Times New Roman"/>
                <w:spacing w:val="-4"/>
                <w:sz w:val="28"/>
                <w:szCs w:val="28"/>
              </w:rPr>
              <w:t xml:space="preserve"> – </w:t>
            </w:r>
            <w:r>
              <w:rPr>
                <w:rFonts w:eastAsia="SimSun;宋体" w:cs="Times New Roman" w:ascii="Times New Roman" w:hAnsi="Times New Roman"/>
                <w:spacing w:val="-4"/>
                <w:sz w:val="24"/>
                <w:szCs w:val="24"/>
              </w:rPr>
              <w:t>средняя численность работ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оответствующий перио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человек, строка 01, графа 1 формы № П-4 «Сведения о численности и заработной плате работников»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приказ Росстата от 24.09.2014 № 580 «Об утверждении статистического инструментария для организации федерального статистического наблюдения за численностью, условиями и оплатой труда работников, деятельностью в сфере образования, науки, инноваций и информационных технологий»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(нарастающим итогом), тыс. рубл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 (в части фактических значений показателя);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натова В.А., начальник отдела прогнозирования и информационно-аналитического обеспечения (в части плановых значений показа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2400, графа 3 формы № 2 «Отчет о финансовых результатах» отчетности о финансово-экономическом состоянии КОГУП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6 года,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2016 года, за 9 месяцев 2016 года, за 2016 год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росроченной кредиторской задолженности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191 и 193, графа 3 формы № 6 – АПК «Отчет об отраслевых показателях деятельности организаций агропромышленного комплекса»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6 года,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2016 года, за 9 месяцев 2016 года, за 2016 год,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сшифровка показателей формы № 1 «Бухгалтерский баланс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дебиторской задолженност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190 и 192, графа 3 формы № 6 – АПК «Отчет об отраслевых показателях деятельности организаций агропромышленного комплекса»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6 года,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2016 года, за 9 месяцев 2016 года, за 2016 год,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сшифровка показателей формы № 1 «Бухгалтерский баланс»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своения возвратных средств, поступивших в течение квартала и средств уставного капитала (в случае увеличения уставного капитала)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Плехова Т.П., начальник отдела технического развития, пищевой промышленности и регулирования продовольственного рынка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 xml:space="preserve">Гоголева О.Н., начальник отдела финансирования программ и мероприятий развития АПК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и боле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и боле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и боле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 и боле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рассчитывается как отношение суммы платежей перечисленных во исполнение договоров с поставщиками предметов поставки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ы 2016 года к полученным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ах 2016 года соответственно средствам, поступившим от субъектов агропромышленного комплекса, отчет об освоении возвратных средств, поступивших в те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ов 2016 года КОГУП по обеспечению субъектов агропромышленного комплекса области сельскохозяйственными машинами, оборудованием и племенными животными «Вятское поле», по форме согласно приложению № 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востребованных земельных долей, поступивших в муниципальную собственность поселений и городских округов, единиц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акова М.М., начальник отдела правового обеспеч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ожение количеств невостребованных земельных долей, на которые судами признаны права муниципальной собственности поселений. Определяется на основании вступивших в законную силу решений судов, копии которых представлены в министерство в соответствующем периоде (квартале 2016 года, 2016 году) в соответствие с которыми составляется отчет по форме согласно приложению № 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отчетности в установленные планом (графиком) сроки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Бернатова В.А., начальник отдела прогнозирования и информационно-аналити-ческого обеспечения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Плехова Т.П., начальник отдела технического развития, пищевой промышленности и регулирования продовольственного рынка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spacing w:lineRule="exact" w:line="28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акова М.М., начальник отдела правового обеспеч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нарушен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(выполненных / невыполненных)  весовых коэффициентов ключевых показателей эффективности пунктов 1 – 8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миальные выплаты руководителю КОГУП по результатам работы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ы 2016 года выплачиваются за фактически отработанное в указанном периоде время и не начисляются за период временной нетрудоспособности, за период нахождения в отпуске (очередном отпуске, отпуске по уходу за ребенком,  отпуске без сохранения заработной платы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счет премиальных выплат по результатам работы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ы 2016 года осуществляется по формуле:</w:t>
      </w:r>
    </w:p>
    <w:p>
      <w:pPr>
        <w:pStyle w:val="Normal"/>
        <w:widowControl w:val="false"/>
        <w:autoSpaceDE w:val="false"/>
        <w:ind w:left="1069" w:hanging="106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= 3 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ДО</w:t>
      </w:r>
      <w:r>
        <w:rPr>
          <w:rFonts w:cs="Times New Roman" w:ascii="Times New Roman" w:hAnsi="Times New Roman"/>
          <w:sz w:val="28"/>
          <w:szCs w:val="28"/>
        </w:rPr>
        <w:t xml:space="preserve"> ×(1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ВК</w:t>
      </w:r>
      <w:r>
        <w:rPr>
          <w:rFonts w:eastAsia="SimSun;宋体" w:cs="Times New Roman" w:ascii="Times New Roman" w:hAnsi="Times New Roman"/>
          <w:sz w:val="28"/>
          <w:szCs w:val="28"/>
        </w:rPr>
        <w:t>)×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 – общая сумма премиальных выплат руководителю КОГУП по результатам работы за соответствующий квартал, рубле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pacing w:val="-6"/>
          <w:sz w:val="48"/>
          <w:szCs w:val="48"/>
          <w:vertAlign w:val="subscript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МДО – </w:t>
      </w:r>
      <w:r>
        <w:rPr>
          <w:rFonts w:cs="Times New Roman" w:ascii="Times New Roman" w:hAnsi="Times New Roman"/>
          <w:spacing w:val="-6"/>
          <w:sz w:val="28"/>
          <w:szCs w:val="28"/>
        </w:rPr>
        <w:t>месячный должностной оклад руководителя КОГУП, рублей в месяц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умВК</w:t>
      </w:r>
      <w:r>
        <w:rPr>
          <w:rFonts w:eastAsia="SimSun;宋体" w:cs="Times New Roman" w:ascii="Times New Roman" w:hAnsi="Times New Roman"/>
          <w:spacing w:val="-2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–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сумма весовых коэффициентов не выполненных, </w:t>
      </w:r>
      <w:r>
        <w:rPr>
          <w:rFonts w:cs="Times New Roman" w:ascii="Times New Roman" w:hAnsi="Times New Roman"/>
          <w:sz w:val="28"/>
          <w:szCs w:val="28"/>
        </w:rPr>
        <w:t xml:space="preserve">соответственно,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2016 года </w:t>
      </w:r>
      <w:r>
        <w:rPr>
          <w:rFonts w:eastAsia="SimSun;宋体" w:cs="Times New Roman" w:ascii="Times New Roman" w:hAnsi="Times New Roman"/>
          <w:sz w:val="28"/>
          <w:szCs w:val="28"/>
        </w:rPr>
        <w:t>ключевых показателей эффективности, определенных в соответствии с настоящим распоряжение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Times New Roman" w:ascii="Times New Roman" w:hAnsi="Times New Roman"/>
          <w:spacing w:val="-2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pacing w:val="-2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 – коэффициент отношения фактически отработанного времени </w:t>
      </w:r>
      <w:r>
        <w:rPr>
          <w:rFonts w:cs="Times New Roman" w:ascii="Times New Roman" w:hAnsi="Times New Roman"/>
          <w:spacing w:val="-2"/>
          <w:sz w:val="28"/>
          <w:szCs w:val="28"/>
        </w:rPr>
        <w:t>соответственно,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 в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е 2016 года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>к плановому рабочему времен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 соответствующем периоде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>. Значение коэффициента рассчитывается по формуле: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SimSun;宋体" w:cs="Times New Roman"/>
          <w:spacing w:val="-2"/>
          <w:sz w:val="28"/>
          <w:szCs w:val="28"/>
          <w:vertAlign w:val="subscript"/>
        </w:rPr>
      </w:pPr>
      <w:r>
        <w:rPr>
          <w:rFonts w:eastAsia="SimSun;宋体" w:cs="Times New Roman" w:ascii="Times New Roman" w:hAnsi="Times New Roman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= Ф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о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/ Н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рв</w:t>
      </w:r>
      <w:r>
        <w:rPr>
          <w:rFonts w:eastAsia="SimSun;宋体"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>Ф</w:t>
      </w:r>
      <w:r>
        <w:rPr>
          <w:rFonts w:eastAsia="SimSun;宋体" w:cs="Times New Roman" w:ascii="Times New Roman" w:hAnsi="Times New Roman"/>
          <w:spacing w:val="-4"/>
          <w:sz w:val="28"/>
          <w:szCs w:val="28"/>
          <w:vertAlign w:val="subscript"/>
        </w:rPr>
        <w:t>ов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–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фактически отработанное время руководителем </w:t>
      </w:r>
      <w:r>
        <w:rPr>
          <w:rFonts w:cs="Times New Roman" w:ascii="Times New Roman" w:hAnsi="Times New Roman"/>
          <w:sz w:val="28"/>
          <w:szCs w:val="28"/>
        </w:rPr>
        <w:t>КОГУП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в соответствующем </w:t>
      </w:r>
      <w:r>
        <w:rPr>
          <w:rFonts w:cs="Times New Roman" w:ascii="Times New Roman" w:hAnsi="Times New Roman"/>
          <w:sz w:val="28"/>
          <w:szCs w:val="28"/>
        </w:rPr>
        <w:t>квартале 2016 года</w:t>
      </w:r>
      <w:r>
        <w:rPr>
          <w:rFonts w:eastAsia="SimSun;宋体" w:cs="Times New Roman" w:ascii="Times New Roman" w:hAnsi="Times New Roman"/>
          <w:sz w:val="28"/>
          <w:szCs w:val="28"/>
        </w:rPr>
        <w:t>, согласно табелю учета рабочего времени работников КОГУП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>Н</w:t>
      </w:r>
      <w:r>
        <w:rPr>
          <w:rFonts w:eastAsia="SimSun;宋体" w:cs="Times New Roman" w:ascii="Times New Roman" w:hAnsi="Times New Roman"/>
          <w:spacing w:val="-4"/>
          <w:sz w:val="28"/>
          <w:szCs w:val="28"/>
          <w:vertAlign w:val="subscript"/>
        </w:rPr>
        <w:t>рв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–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норматив рабочего времени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ующем квартале 2016 года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соответствии с производственным календарным плано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 случае выявления нарушений законодательства в финансово-хозяйственной деятельности КОГУП (если эти нарушения не были оспорены в установленном порядке либо были оспорены и подтверждены решениями вышестоящего должностного лица (государственного органа) либо суда), совокупность значений ключевых показателей эффективности деятельности предприятия за соответствующий  квартал 2016 года признается равной нулю вне зависимости от ее расчетной величи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5. Установленные целевые значения ключевых показателей эффективности деятельности предприятия за прошедший квартал корректировке не подлежа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>КОГУП ежеквартально представляет в отдел прогнозирования и информационно-аналитического обеспечения министерства, до  25 числа месяца, следующего за отчетным кварталом, а по итогам года – до 30 марта, следующего за отчетным годом, расчет для определения размера премиальных выплат руководителю КОГУП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>в двух экземплярах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с приложением копий документов, подтверждающих предоставленные сведения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Форма № 2 «Отчет о финансовых результатах» отчетности о финансово-экономическом состоянии КОГУП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6.2. Форма № П-4 «Сведения о численности и заработной плате работников» (приказ Росстата от 24.09.2014 № 580 </w:t>
      </w:r>
      <w:r>
        <w:rPr>
          <w:rFonts w:cs="Times New Roman" w:ascii="Times New Roman" w:hAnsi="Times New Roman"/>
          <w:spacing w:val="-2"/>
          <w:sz w:val="28"/>
          <w:szCs w:val="28"/>
        </w:rPr>
        <w:t>«Об утверждении статистического инструментария для организации федерального статистического наблюдения за численностью, условиями и оплатой труда работников, деятельностью в сфере образования, науки, инноваций и информационных технологий»)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Форма № 6 – АПК «Отчет об отраслевых показателях деятельности организаций агропромышленного комплекса» (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Расшифровка показателей формы № 1 «Бухгалтерский баланс»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6.4. </w:t>
      </w:r>
      <w:r>
        <w:rPr>
          <w:rFonts w:cs="Times New Roman" w:ascii="Times New Roman" w:hAnsi="Times New Roman"/>
          <w:sz w:val="28"/>
          <w:szCs w:val="28"/>
        </w:rPr>
        <w:t xml:space="preserve">Ежеквартальный отчет об освоении возвратных средств, поступивших в т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ов 2016 года КОГУП по обеспечению субъектов АПК области сельскохозяйственными машинами, оборудованием и племенными животными по прилагаемой форме № 1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Отчет о поступлении невостребованных земельных долей в муниципальную собственность поселений в соответствующем квартале 2016 года по прилагаемой форме № 2. </w:t>
      </w:r>
    </w:p>
    <w:p>
      <w:pPr>
        <w:pStyle w:val="Normal"/>
        <w:widowControl w:val="false"/>
        <w:autoSpaceDE w:val="false"/>
        <w:jc w:val="both"/>
        <w:rPr>
          <w:rFonts w:ascii="SimSun;宋体" w:hAnsi="SimSun;宋体" w:eastAsia="SimSun;宋体" w:cs="SimSun;宋体"/>
          <w:sz w:val="28"/>
          <w:szCs w:val="28"/>
        </w:rPr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6.6. Справку о фактически отработанном времени руководителем </w:t>
      </w:r>
      <w:r>
        <w:rPr>
          <w:rFonts w:cs="Times New Roman" w:ascii="Times New Roman" w:hAnsi="Times New Roman"/>
          <w:spacing w:val="-4"/>
          <w:sz w:val="28"/>
          <w:szCs w:val="28"/>
        </w:rPr>
        <w:t>КОГУП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в соответствующем </w:t>
      </w:r>
      <w:r>
        <w:rPr>
          <w:rFonts w:cs="Times New Roman" w:ascii="Times New Roman" w:hAnsi="Times New Roman"/>
          <w:sz w:val="28"/>
          <w:szCs w:val="28"/>
        </w:rPr>
        <w:t>квартале 2016 года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>, согласно табелю учета рабочего времени работников КОГУ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SimSun;宋体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едставляемые документы должны быть подписаны (заверены) руководителем и главным бухгалтером КОГУП. </w:t>
      </w:r>
    </w:p>
    <w:p>
      <w:pPr>
        <w:pStyle w:val="Normal"/>
        <w:tabs>
          <w:tab w:val="clear" w:pos="708"/>
          <w:tab w:val="left" w:pos="709" w:leader="none"/>
        </w:tabs>
        <w:spacing w:before="0" w:after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Отделы министерства </w:t>
      </w:r>
      <w:r>
        <w:rPr>
          <w:rFonts w:eastAsia="SimSun;宋体" w:cs="Times New Roman" w:ascii="Times New Roman" w:hAnsi="Times New Roman"/>
          <w:sz w:val="28"/>
          <w:szCs w:val="28"/>
        </w:rPr>
        <w:t>в течение десяти рабочих дней со дня представления</w:t>
      </w:r>
      <w:r>
        <w:rPr>
          <w:rFonts w:cs="Times New Roman" w:ascii="Times New Roman" w:hAnsi="Times New Roman"/>
          <w:sz w:val="28"/>
          <w:szCs w:val="28"/>
        </w:rPr>
        <w:t xml:space="preserve"> проверяют поступившие от КОГУП документы и обеспечивают согласование значений указанных в Перечне ключевых показателей эффективности и их целевых значений для оплаты труда руководителя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«Вятское поле» на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6 год.</w:t>
      </w:r>
    </w:p>
    <w:p>
      <w:pPr>
        <w:pStyle w:val="Normal"/>
        <w:spacing w:lineRule="exact" w:line="4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00"/>
        <w:ind w:right="2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799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</w:tblGrid>
      <w:tr>
        <w:trPr/>
        <w:tc>
          <w:tcPr>
            <w:tcW w:w="279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</w:tc>
      </w:tr>
    </w:tbl>
    <w:p>
      <w:pPr>
        <w:pStyle w:val="Normal"/>
        <w:spacing w:lineRule="exact" w:line="400"/>
        <w:ind w:right="56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Normal"/>
        <w:tabs>
          <w:tab w:val="clear" w:pos="708"/>
          <w:tab w:val="left" w:pos="9637" w:leader="none"/>
        </w:tabs>
        <w:spacing w:lineRule="exact" w:line="400"/>
        <w:ind w:right="-2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своении возвратных средств, поступивших в течение ______  квартала 2016 года КОГУП по обеспечению субъектов агропромышленного комплекса области сельскохозяйственными машинами, оборудование и племенными животными «Вятское поле» </w:t>
      </w:r>
    </w:p>
    <w:p>
      <w:pPr>
        <w:pStyle w:val="Normal"/>
        <w:spacing w:lineRule="exact" w:line="400"/>
        <w:ind w:right="56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32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_____ квартал 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lineRule="exact" w:line="4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тупило средств от субъектов агропромышленного комплекса, тыс. рублей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чено по договорам с поставщиками за предметы поставки, тыс.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своения возвратных средств, поступивших в течение ___ квартала 2016 года (стр. 2 / стр. 1),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exact" w:line="400" w:before="480" w:after="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_________________       _________________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  <w:tab w:val="left" w:pos="4962" w:leader="none"/>
          <w:tab w:val="left" w:pos="7797" w:leader="none"/>
          <w:tab w:val="left" w:pos="8080" w:leader="none"/>
        </w:tabs>
        <w:spacing w:lineRule="auto" w:line="240"/>
        <w:ind w:right="565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П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(подпись)                                               (Ф.И.О.)</w:t>
      </w:r>
    </w:p>
    <w:p>
      <w:pPr>
        <w:pStyle w:val="Normal"/>
        <w:spacing w:lineRule="auto" w:line="240"/>
        <w:ind w:right="56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6521" w:leader="none"/>
          <w:tab w:val="left" w:pos="6804" w:leader="none"/>
          <w:tab w:val="left" w:pos="6946" w:leader="none"/>
          <w:tab w:val="left" w:pos="9214" w:leader="none"/>
          <w:tab w:val="left" w:pos="9356" w:leader="none"/>
        </w:tabs>
        <w:spacing w:lineRule="exact" w:line="400"/>
        <w:ind w:right="565" w:hanging="0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_________________      _________________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  <w:tab w:val="left" w:pos="7513" w:leader="none"/>
        </w:tabs>
        <w:spacing w:lineRule="auto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(Ф.И.О.)</w:t>
      </w:r>
    </w:p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</w:t>
      </w:r>
    </w:p>
    <w:p>
      <w:pPr>
        <w:pStyle w:val="Normal"/>
        <w:spacing w:lineRule="auto" w:line="240" w:before="0" w:after="360"/>
        <w:ind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Ф.И.О., телефон)              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tbl>
      <w:tblPr>
        <w:tblW w:w="3649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</w:tblGrid>
      <w:tr>
        <w:trPr/>
        <w:tc>
          <w:tcPr>
            <w:tcW w:w="3649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</w:tc>
      </w:tr>
    </w:tbl>
    <w:p>
      <w:pPr>
        <w:pStyle w:val="Normal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ступлении невостребованных земельных долей в муниципальную собственность поселений в ________________ квартале 2016 год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3312"/>
        <w:gridCol w:w="246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района (г. Киров), поселени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судебного решения о признании права муниципальной собственности поселения на невостребованные земельные дол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невостребованных земельных долей, на которые судом признано право муниципальной собственност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exact" w:line="400" w:before="480" w:after="0"/>
        <w:ind w:right="565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директора               _________________       _________________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  <w:tab w:val="left" w:pos="4962" w:leader="none"/>
          <w:tab w:val="left" w:pos="7797" w:leader="none"/>
          <w:tab w:val="left" w:pos="8080" w:leader="none"/>
        </w:tabs>
        <w:spacing w:lineRule="auto" w:line="240"/>
        <w:ind w:right="565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П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(подпись)                                               (Ф.И.О.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33:00Z</dcterms:created>
  <dc:creator>Нелли А. Сысолятина</dc:creator>
  <dc:description/>
  <cp:keywords/>
  <dc:language>en-US</dc:language>
  <cp:lastModifiedBy>Нелли А. Сысолятина</cp:lastModifiedBy>
  <cp:lastPrinted>2015-12-11T11:13:00Z</cp:lastPrinted>
  <dcterms:modified xsi:type="dcterms:W3CDTF">2015-12-16T08:04:00Z</dcterms:modified>
  <cp:revision>35</cp:revision>
  <dc:subject/>
  <dc:title/>
</cp:coreProperties>
</file>